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499538448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01»  сентября 2020 г</w:t>
            </w:r>
            <w:r>
              <w:rPr/>
              <w:t xml:space="preserve">.              гп. Северо-Енисейский 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26 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8.08.2020  № 1551-р 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6 октября 2020 года аукцион с открытой формой подачи предложений о цене по продаже права на заключение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1– земельный участок с кадастровым номером 24:34:0020113:292, площадью 45,0 кв.м., с разрешенным видом использования – малоэтажная многоквартирная жилая застройка; размещение на приусадебном или приквартирном земельном участке, а также во дворах при необходимости (в зависимости от степени благоустройства дома) подсобных вспомогательных сооружений, индивидуальных и коллективных хозяйственных построек, в т.ч. бань,  сараев, надворных туалетов, теплиц, оранжерей, летних кухонь, стаек для домашних животных при соблюдении требований технических регламентов, противопожарных и санитарно-эпидемиологических правил и нормативов. Адрес: 663293, Российская Федерация, Красноярский край, Северо-Енисейский район, п. Тея, ул. Нагорная, з/у 53 В (Участок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6 561 (шесть тысяч пятьсот шестьдесят один) рубль 00 копейки, (на основании отчета об оценке № 23-2-20 МК-3 от 25.08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96 (сто девяносто шесть) рублей 83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312 (одна тысяча триста двенадцать) рубля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– земельный участок с кадастровым номером 24:34:0020112:830, площадью 30,0 кв.м., с разрешенным видом использования – хранение автотранспорта. Адрес: 663293, Российская Федерация, Красноярский край, Северо-Енисейский район, п. Тея, ул. 50 лет Октября, з/у 9 Г (Участок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4 374 (четыре тысячи триста семьдесят четыре) рубля 00 копеек, (на основании отчета об оценке № 22-2-20 МК-3 от 25.08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131 (сто тридцать один) рубль 2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874 (восемьсот семьдесят четыре) рубля 8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срок приема заявок: с 07.09.2020 до 09.10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6.10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пределить участников аукциона 12.10.2020 в 10.00 часов (время местн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01.09.2020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u w:val="single"/>
        </w:rPr>
        <w:t>26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– юр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41:00Z</dcterms:created>
  <dc:creator>*</dc:creator>
  <dc:description/>
  <cp:keywords/>
  <dc:language>en-US</dc:language>
  <cp:lastModifiedBy>MVN</cp:lastModifiedBy>
  <cp:lastPrinted>2020-07-02T12:28:00Z</cp:lastPrinted>
  <dcterms:modified xsi:type="dcterms:W3CDTF">2020-08-31T02:02:00Z</dcterms:modified>
  <cp:revision>20</cp:revision>
  <dc:subject/>
  <dc:title/>
</cp:coreProperties>
</file>